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4"/>
          <w:szCs w:val="24"/>
        </w:rPr>
        <w:t>Приложение к приказу № 01-05-18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4"/>
          <w:szCs w:val="24"/>
        </w:rPr>
        <w:t>от 01.09.2023г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УМК </w:t>
      </w:r>
    </w:p>
    <w:p>
      <w:pPr>
        <w:pStyle w:val="Normal"/>
        <w:jc w:val="center"/>
        <w:rPr/>
      </w:pPr>
      <w:r>
        <w:rPr>
          <w:b/>
          <w:i w:val="false"/>
          <w:sz w:val="28"/>
          <w:szCs w:val="28"/>
        </w:rPr>
        <w:t>МБОУ «Верх-ЕсаульскаяОШ им. Криволуцкого Н.Е.»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2023-2024 учебный год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45"/>
        <w:gridCol w:w="97"/>
        <w:gridCol w:w="3253"/>
        <w:gridCol w:w="34"/>
        <w:gridCol w:w="244"/>
        <w:gridCol w:w="3323"/>
        <w:gridCol w:w="31"/>
        <w:gridCol w:w="6"/>
        <w:gridCol w:w="5977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едмет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ализуемая учебная программа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чебник, </w:t>
            </w:r>
          </w:p>
          <w:p>
            <w:pPr>
              <w:pStyle w:val="Normal"/>
              <w:ind w:right="-28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ое пособие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ое сопровождение</w:t>
            </w:r>
          </w:p>
        </w:tc>
      </w:tr>
      <w:tr>
        <w:trPr/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 xml:space="preserve">1 класс   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. Азбук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НОО по русскому языку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рецкий В.Г., Кирюшкин В.А и д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збука 1, 2 ч. Учебник. - М.: Просвещение, 202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Обучение грамоте. Тесты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Игнатьева Т.В.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Тренажер по чтению. Букварный период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Самойлова М.И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Обучение грамоте. Методическое пособие с поурочными разработками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Горецкий В.Г., Белянкова Н.М.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Русский язык. Предметная линия учебников системы «Школа России» авторов В.П. Канакиной, В.Г. Горецкого. Примерные рабочие программы. 1-4 классы. (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Канакина В.П., Горецкий В.Г., Бойкина М.В. и д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НОО по русскому языку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накина В.П., Горецкий В.Г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усский язык. Учебник, 1 кл.  </w:t>
            </w:r>
          </w:p>
          <w:p>
            <w:pPr>
              <w:pStyle w:val="Normal"/>
              <w:tabs>
                <w:tab w:val="clear" w:pos="708"/>
                <w:tab w:val="left" w:pos="251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:  Просвещение, 2023</w:t>
              <w:tab/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Проверочные работы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Канакина В.П.</w:t>
            </w:r>
          </w:p>
          <w:p>
            <w:pPr>
              <w:pStyle w:val="Normal"/>
              <w:rPr/>
            </w:pP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Русский язык. Тесты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Занадворова А.В.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Русский язык. Сборник диктантов и творческих работ. 1-2 классы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Коробейникова Т.Н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Русский язык. Предметная линия учебников системы «Школа России» авторов В.П. Канакиной, В.Г. Горецкого. Примерные рабочие программы. 1-4 классы. (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Канакина В.П., Горецкий В.Г., Бойкина М.В. и др.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по литературному чтению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иманова Л.Ф., Горецкий В.Г., Голованова М.В., и д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 в 2-х частях.  Учебник 1 кл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М.: Просвещение,  202</w:t>
            </w:r>
            <w:r>
              <w:rPr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Методические рекомендации. Учебное пособие. 1 класс. (ФГОС НОО 2021г. 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Стефаненко Н.А.</w:t>
            </w:r>
          </w:p>
          <w:p>
            <w:pPr>
              <w:pStyle w:val="Normal"/>
              <w:rPr/>
            </w:pPr>
            <w:r>
              <w:rPr>
                <w:rStyle w:val="StrongEmphasis"/>
                <w:i w:val="false"/>
                <w:color w:val="333333"/>
                <w:sz w:val="24"/>
                <w:szCs w:val="24"/>
                <w:shd w:fill="FFFFFF" w:val="clear"/>
              </w:rPr>
              <w:t>Литературное чтение. Предметная линия учебников системы «Школа России». Примерные рабочие программы. 1-4</w:t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i w:val="false"/>
                <w:color w:val="333333"/>
                <w:sz w:val="24"/>
                <w:szCs w:val="24"/>
                <w:shd w:fill="FFFFFF" w:val="clear"/>
              </w:rPr>
              <w:t>классы. (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Климанова Л.Ф., Бойкина М.В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1"/>
            </w:tblGrid>
            <w:tr>
              <w:trPr/>
              <w:tc>
                <w:tcPr>
                  <w:tcW w:w="57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i w:val="false"/>
                      <w:i w:val="false"/>
                      <w:color w:val="333333"/>
                      <w:sz w:val="24"/>
                      <w:szCs w:val="24"/>
                    </w:rPr>
                  </w:pP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по математике. 2023 год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 М.И., Волкова С.И., Степанова С.В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. Ч.1,2. Учебник , 1 кл.-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М.:  Просвещение,  202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Математика. Методические рекомендации. 1 класс (ФГОС НОО 2021г. 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Бантова М.А., Бельтюкова Г.В., Волкова С.И. и др.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Математика. Предметная линия учебников «Школа России». Примерные рабочие программы. 1-4 классы. (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Моро М.И., Волкова С.И., Степанова С.В. и д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ужающий мир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 по окружающему миру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.А.Плешаков, Окружающий мир Ч.1,2. Учебник,  1 кл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М.:  Просвещение, </w:t>
            </w:r>
            <w:r>
              <w:rPr>
                <w:i w:val="false"/>
                <w:sz w:val="24"/>
                <w:szCs w:val="24"/>
                <w:lang w:val="en-US"/>
              </w:rPr>
              <w:t>202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Окружающий мир. Проверочные работы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Плешаков А.А., Плешаков С.А.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Окружающий мир. Тесты. 1 класс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Плешаков А.А., Гара Н.Н., Назарова З.Д.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Окружающий мир. Методические рекомендации. Учебное пособие. 1 класс (ФГОС НОО 2021г. 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Тимофеева Л.Л., Бутримова И.В.</w:t>
            </w:r>
          </w:p>
          <w:p>
            <w:pPr>
              <w:pStyle w:val="Normal"/>
              <w:rPr/>
            </w:pPr>
            <w:r>
              <w:rPr>
                <w:rStyle w:val="StrongEmphasis"/>
                <w:i w:val="false"/>
                <w:color w:val="333333"/>
                <w:sz w:val="24"/>
                <w:szCs w:val="24"/>
                <w:shd w:fill="FFFFFF" w:val="clear"/>
              </w:rPr>
              <w:t>Окружающий мир. Предметная линия учебников системы «Школа России». Примерные рабочие программы. 1-4 классы. (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Плешаков А.А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1"/>
            </w:tblGrid>
            <w:tr>
              <w:trPr/>
              <w:tc>
                <w:tcPr>
                  <w:tcW w:w="57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i/>
                      <w:color w:val="333333"/>
                      <w:sz w:val="24"/>
                      <w:szCs w:val="24"/>
                      <w:shd w:fill="FFFFFF" w:val="clear"/>
                    </w:rPr>
                    <w:t>От земли до неба. Атлас-определитель. Книга для учащихся начальных классов</w:t>
                  </w: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i w:val="false"/>
                      <w:color w:val="333333"/>
                      <w:sz w:val="24"/>
                      <w:szCs w:val="24"/>
                      <w:shd w:fill="FFFFFF" w:val="clear"/>
                    </w:rPr>
                    <w:t>Плешаков А.А.</w:t>
                  </w: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i/>
                      <w:color w:val="333333"/>
                      <w:sz w:val="24"/>
                      <w:szCs w:val="24"/>
                      <w:shd w:fill="FFFFFF" w:val="clear"/>
                    </w:rPr>
                    <w:t>Великан на поляне, или Первые уроки экологической этики. Книга для учащихся начальных классов</w:t>
                  </w: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i w:val="false"/>
                      <w:color w:val="333333"/>
                      <w:sz w:val="24"/>
                      <w:szCs w:val="24"/>
                      <w:shd w:fill="FFFFFF" w:val="clear"/>
                    </w:rPr>
                    <w:t>Плешаков А.А., Румянцев А.А.</w:t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i/>
                <w:color w:val="333333"/>
                <w:sz w:val="24"/>
                <w:szCs w:val="24"/>
                <w:shd w:fill="FFFFFF" w:val="clear"/>
              </w:rPr>
              <w:t>Зеленые страницы. Книга для учащихся начальных классов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Плешаков А.А.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22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  <w:tab/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по музыке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ритская Е.Д., Сергеева Г.П., Шмагина Т.С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. Учебник, 1 кл.-  М.:Просвещение, 202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Уроки музыки. Поурочные разработки. 1-4 классы. (В электронном виде на сайте издательства)</w:t>
            </w:r>
            <w:r>
              <w:rPr>
                <w:i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Алеева</w:t>
            </w:r>
          </w:p>
          <w:p>
            <w:pPr>
              <w:pStyle w:val="Normal"/>
              <w:rPr>
                <w:i w:val="false"/>
                <w:i w:val="false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i w:val="false"/>
                <w:sz w:val="24"/>
                <w:szCs w:val="24"/>
              </w:rPr>
              <w:t>Фонохрестоматия и аудиокассеты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по изобразительному искусству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ая Л.А. Искусство и ты. Ты изображаешь и строишь. Учебник , 1 кл.-</w:t>
            </w:r>
          </w:p>
          <w:p>
            <w:pPr>
              <w:pStyle w:val="Normal"/>
              <w:rPr/>
            </w:pPr>
            <w:r>
              <w:rPr/>
              <w:t xml:space="preserve">М.: Просвещение, 2023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1"/>
            </w:tblGrid>
            <w:tr>
              <w:trPr/>
              <w:tc>
                <w:tcPr>
                  <w:tcW w:w="57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i/>
                      <w:color w:val="333333"/>
                      <w:sz w:val="24"/>
                      <w:szCs w:val="24"/>
                      <w:shd w:fill="FFFFFF" w:val="clear"/>
                    </w:rPr>
                    <w:t>Изобразительное искусство. Твоя мастерская. Рабочая тетрадь. 1 класс</w:t>
                  </w: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i w:val="false"/>
                      <w:color w:val="333333"/>
                      <w:sz w:val="24"/>
                      <w:szCs w:val="24"/>
                      <w:shd w:fill="FFFFFF" w:val="clear"/>
                    </w:rPr>
                    <w:t>Неменская Л.А.</w:t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color w:val="333333"/>
                <w:sz w:val="24"/>
                <w:szCs w:val="24"/>
              </w:rPr>
              <w:t>Уроки изобразительного искусства. Поурочные разработки. 1-4 классы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Неменский Б.М., Неменская Л.А., Коротеева Е.И. и др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1"/>
            </w:tblGrid>
            <w:tr>
              <w:trPr/>
              <w:tc>
                <w:tcPr>
                  <w:tcW w:w="57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i/>
                      <w:color w:val="333333"/>
                      <w:sz w:val="24"/>
                      <w:szCs w:val="24"/>
                      <w:shd w:fill="FFFFFF" w:val="clear"/>
                    </w:rPr>
                    <w:t>Изобразительное искусство. Предметная линия учебников под редакцией Б.М. Неменского. 1-4 классы, 5-8 классы. Сборник примерных рабочих программ</w:t>
                  </w: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i w:val="false"/>
                      <w:color w:val="333333"/>
                      <w:sz w:val="24"/>
                      <w:szCs w:val="24"/>
                      <w:shd w:fill="FFFFFF" w:val="clear"/>
                    </w:rPr>
                    <w:t>Неменский Б.М.</w:t>
                  </w:r>
                  <w:r>
                    <w:rPr>
                      <w:i w:val="false"/>
                      <w:color w:val="333333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Технология 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по технологии. 2022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. Учебник. - М.:  Просвещение, 202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. Методическое пособие с поурочными разработками. 1 класс : учеб. пособие для общеобразоват. организаций / Н. В. Шипилова, Н. И. Ро говцева, С. В. Анащенкова. — 3-е изд., перераб. — М. : Просвещение, 2017. — 205 с. (Перспектива).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НОО по физической культуре. 2023 год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веев А.П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изическая культура 1- 4 класс. Учебник, 1 кл.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: Просвещение,  202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. Методические рекомендации. 1—4 классы : учеб. пособие для общеобразоват. организаций / Матвеев А.П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2класс 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амзаева Т.Г. Рабочие программы. Русский язык 1-4 кл. - М.: Просвещение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амзаева Т.Г. Русский язык.1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7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ихомирова Е.М. Поурочные разработки по русскому языку 2 кл.  – М.: Экзамен, 2012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рылова О.Н. Контрольно-измерительные материалы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 2 кл.  – М.: Экзамен, 2014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узнецов А.Ю. Русский язык. Всероссийская проверочная работа. Типовые задания.2 кл.  – М.: Экзамен, 2018</w:t>
            </w:r>
          </w:p>
        </w:tc>
      </w:tr>
      <w:tr>
        <w:trPr>
          <w:trHeight w:val="12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лиманова Л.Ф. Горецкий В.Г. Рабочие программы. Литературное чтение 1-4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1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иманова Л.Ф. Горецкий В.Г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 2 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7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утявина С.В. Поурочные разработки  по литературному чтению 2 кл. - М.: ВАКО, 2013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Шубина Г.В. . Контрольно-измерительные материалы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 2 кл.  – М.: Экзамен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ишакина Т.Л. Тренажер по литературному чтению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ЮВЕНТА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Климановой  Л.Ф Литературное чтение 2 кл. - М.: Просвещение, 2012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нглийский язык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а курса английского языка Английский с удовольствием для 2-11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Титул, 2012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 2  кл. Учебник. - М.: Титул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Биболетова М.З. Книга для учителя Английский с удовольствием 2 кл. - М.: Титул 201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 Аудиоприложение к учебнику Английский с удовольствием 2 кл.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 М.И. Рабочие программы. Математика 1-4кл. – М.: Просвещение, 2011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 М.И. Математика. 2 кл.  Учебник в 2-х ч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7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итникова Т.Н. Поурочные разработки по математике 2кл. - М.:ВАКО, 2013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атематика 2кл.</w:t>
            </w:r>
          </w:p>
          <w:p>
            <w:pPr>
              <w:pStyle w:val="Normal"/>
              <w:ind w:right="-164" w:hanging="0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- М.: Просвещение, 2012 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дницкая В.Н. Контрольно-измерительные материалы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. 2 кл.  – М.: Экзамен, 2018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ужающий мир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Плешаков А.А. Рабочие программы. Окружающий мир1-4кл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М.: Просвещение, 201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Плешаков А.А. Окружающий мир 2 кл. Учебник в  2-х ч. 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i w:val="false"/>
                <w:sz w:val="24"/>
                <w:szCs w:val="24"/>
              </w:rPr>
              <w:t>Тихомирова Е.М. Поурочные разработки по предмету Окружающий мир. – М.: Экзамен, 2013</w:t>
            </w:r>
          </w:p>
          <w:p>
            <w:pPr>
              <w:pStyle w:val="Normal"/>
              <w:ind w:right="-164" w:hanging="0"/>
              <w:rPr/>
            </w:pPr>
            <w:r>
              <w:rPr>
                <w:i w:val="false"/>
                <w:sz w:val="24"/>
                <w:szCs w:val="24"/>
              </w:rPr>
              <w:t>Мошнина Р.Ш. Типовые задачи по формированию универсальных учебных действий. Окружающий мир 2 кл. – М.: Просвещение, 2013</w:t>
            </w:r>
          </w:p>
          <w:p>
            <w:pPr>
              <w:pStyle w:val="Normal"/>
              <w:ind w:right="-164" w:hanging="0"/>
              <w:rPr/>
            </w:pPr>
            <w:r>
              <w:rPr>
                <w:i w:val="false"/>
                <w:sz w:val="24"/>
                <w:szCs w:val="24"/>
              </w:rPr>
              <w:t>Плешаков А.А. Окружающий мир. Тесты 2 кл. – М.: Просвещение, 2013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ихомирова Е.М. Контрольно-измерительные материалы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ужающий мир 2 кл.  – М.: Экзамен, 2014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ешаков А.А. Электронное приложение к учебнику Окружающий мир 2кл.  2012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леев Ю.Б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. 1-4 кл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М.: Просвещение, 2011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ев В.В. Музыка 2 кл.Учебник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</w:t>
            </w:r>
            <w:r>
              <w:rPr>
                <w:i w:val="false"/>
                <w:sz w:val="24"/>
                <w:szCs w:val="24"/>
              </w:rPr>
              <w:t>М.: Дрофа, 201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ыдова М.А. Поурочные разработки по музыке. 2кл.-М.:ВАКО, 2013</w:t>
            </w:r>
          </w:p>
          <w:p>
            <w:pPr>
              <w:pStyle w:val="Normal"/>
              <w:ind w:right="-164" w:hanging="0"/>
              <w:rPr/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узыка 2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</w:t>
            </w:r>
            <w:r>
              <w:rPr>
                <w:i w:val="false"/>
                <w:sz w:val="24"/>
                <w:szCs w:val="24"/>
              </w:rPr>
              <w:t>М.: Дрофа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ий Б.М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зобразительное искусство в начальной школе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6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отеева Е.И., Изобразительное искусство. 2 кл. Учебн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6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ое пособие с поурочными разработками  2кл. - М.: Просвещение, 2016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 Рабочие программы 1-4 класс. Технологи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 2016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 Технология, 2кл. Учебн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ое пособие с поурочными разработками  2кл. - М.: Просвещение, 2016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. К УМК В.И.Ляха, 2 кл. - М.:ВАКО, 2015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-4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етодические рекомендации. 1-4 кл. 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</w:tc>
      </w:tr>
      <w:tr>
        <w:trPr>
          <w:trHeight w:val="481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3 класс 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мзаева Т.Г. Рабочие программы. Русский язык 1-4 кл. - М.: Просвещение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мзаева Т.Г. Русский язык.3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8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ихомирова Е.М. Тесты по русскому языку в 2-х ч. 3 кл. – М.: Экзамен, 2012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симук Н.Н.Сборник диктантов и проверочных работ по русскому языку. 2-4 классы. – М.:ВАКО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усский родной язык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Александрова О. М. Русский родной язык.  Учебное пособие. 2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20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иманова Л.Ф. Горецкий В.Г. Рабочие программы. Литературное чтение 1-4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1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иманова Л.Ф. Горецкий В.Г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 3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8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утявина С.В. Поурочные разработки  по литературному чтению 2кл.-М.:ВАКО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ишакина Т.Л. Тренажер по литературному чтению 3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ЮВЕНТА, 2012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Климановой  Л.Ф Литературное чтение 3 кл. - М.: Просвещение, 2013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нглийский язык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а курса английского языка Английский с удовольствием для 2-11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Титул, 2012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 3 кл. Учебник. – М.: Титул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 Книга для учителя Английский с удовольствием для 3 кл, – М.: Титул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З. Биболет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удиоприложение к учебнику Английский с удовольствием 3 кл.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 М.И. Рабочие программы. Математика 1-4кл. – М.: Просвещение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оро М.И. Математика. 3 кл.  Учебник в 2-х ч. 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8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итникова  Т.Н. Поурочные разработки  по математике. 3 кл. – М.: ВАКО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Рудницкая В.Н. Тесты по математике 3кл в 2-х ч.   – М.: Экзамен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олкова С.И. Проверочные работы, 3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2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лкова С.И. Математика. Методические рекомендации,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2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атематика 3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3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ужающий мир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ешаков А.А. Рабочие программы. Окружающий мир1-4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1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лешаков А.А. Окружающий мир. 3 кл. Учебник в  2-х ч. 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сильева Н.Ю. Поурочные разработки по курсу Окружающий мир, 3 кл. – М.:ВАКО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ешаков А.А. Электронное приложение к учебнику Окружающий мир 3кл. - М.: Просвещение, 2013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леев В.В. Примерная программа по музыке. - М.: Просвещение, 2011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леев В.В. 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узыка 3 кл. Учебник в 2-х ч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Дрофа, 2014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ыдова М.А. Поурочные разработки по музыке. 3кл.-М.:ВАКО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узыка 3 кл- М.: Дрофа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ий Б.М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зобразительное искусство в начальной школе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ая Л.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Изобразительное искусство 3кл. Учебн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6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ыдова М.А. Поурочные разработки  по изобразительному искусству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кл. – М.:ВАКО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Трудовое обучение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 Рабочие программы 1-4 кл. Технологи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 Технология, 3кл. Учебн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ое пособие с поурочными разработкам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6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. К УМК В.И.Ляха, 3 кл. - М.: ВАКО, 2015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-4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4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ие рекомендации. 1-4 кл. - 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</w:tc>
      </w:tr>
      <w:tr>
        <w:trPr>
          <w:trHeight w:val="481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4 класс 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мзаева Т.Г. Рабочие программы. Русский язык 1-4 кл. - М.: Просвещение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мзаева Т.Г. Русский язык.4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9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ихомирова Е.М. Тесты по русскому языку в 2-х ч. 4 кл. – М.: Экзамен, 2012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симук Н.Н.Сборник диктантов и проверочных работ по русскому языку. 2-4 классы. – М.:ВАКО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иманова Л.Ф., БойкинаЛ.Ф. Рабочие программы. Литературное чтение 1-4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лиманова Л.Ф. Горецкий В.Г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ое чтение 4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утявина С.В.Поурочные разработки по литературному чтению.4кл.-М.:ВАКО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Климановой  Л.Ф Литературное чтение 4 кл. - М.: Просвещение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нглийский язык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а курса английского языка Английский с удовольствием для 2-11 классов. – М.: Титул, 2012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 кл. Учебник. – М.: Титул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 Книга для учител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 4   кл., – М.: Титул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 Аудиоприложение к учебнику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 4 кл.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 М.И. Рабочие программы. Математика 1-4кл. – М.: Просвещение, 201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 М.И. Математика. 4 кл.  Учебник в 2-х ч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4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атематика 4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ужающий мир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ешаков А.А. Рабочие программы. Окружающий мир1-4к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ешаков А.А. Окружающий мир. 4 кл. Учебник в  2-х ч.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лешаков А.А. Поурочные разработки  к учебнику </w:t>
            </w:r>
          </w:p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ужающий мир. 4 кл. – 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ешаков А.А. Электронное приложение к учебнику Окружающий мир 4кл. - М.: Просвещение, 201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леев В.В. Примерная программа по музыке. - М.: Просвещение, 2011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ев В.В. Музыка 4 кл. Учебник в 2-х ч.– М.: Дрофа, 2014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ыдова М.А. Поурочные разработки по музыке. 4кл.-М.:ВАКО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узыка 3 кл- М.: Дрофа, 2013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ий Б.М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зобразительное искусство в начальной школе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6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ая Л.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Изобразительное искусство 4кл. Учебник. - М.: Просвещение, 2018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ыдова М.А. Поурочные разработки по искусству 4кл.-М.:ВАКО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 Рабочие программы 1-4 класс. Технологи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 2016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тцева Е.А., Зуева Т.П. Технология, 4кл. Учебн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ое пособие с поурочными разработкам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6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. К УМК В.И.Ляха, 4 кл. - М.: ВАКО, 2015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-4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ие рекомендации. 1-4 кл. - 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светской этики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Т.Д.Васильева, К.В.Савченко, Программы по учебным предметам. Примерный учебный план. 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–</w:t>
            </w:r>
            <w:r>
              <w:rPr>
                <w:i w:val="false"/>
                <w:color w:val="000000"/>
                <w:sz w:val="24"/>
                <w:szCs w:val="24"/>
              </w:rPr>
              <w:t>М.: Академкнига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/Учебник. 2013 г.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асильева Т.Д., Савченко К.В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светской этики 4 кл. Учебник- М.: Просвещение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нига для учителя под ред. В.А.Тишк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религиозных культур и светской этики. 4-5 кл., 201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5класс 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по русскому языку 5-9 классы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адыженская Т.А., Баранов М.Т.  . Русский язык. Учебник, 5 кл.-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ие рекомендации пособие для учителя. ФГОС М.:Просвещение, 2023</w:t>
            </w:r>
          </w:p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урочные разработки  5 класс «Русский язык»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трольные и проверочные работы по русскому языку Л.А. Аксенова. Издательство «Экзамен» Москва. 2021 год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ОДНКНР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по ОДНКНР 5-9 классы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242424"/>
                <w:sz w:val="24"/>
                <w:szCs w:val="24"/>
                <w:shd w:fill="FFFFFF" w:val="clear"/>
              </w:rPr>
            </w:pPr>
            <w:r>
              <w:rPr>
                <w:i w:val="false"/>
                <w:color w:val="242424"/>
                <w:sz w:val="24"/>
                <w:szCs w:val="24"/>
                <w:shd w:fill="FFFFFF" w:val="clear"/>
              </w:rPr>
              <w:t>Виноградова Н. Ф., Мариносян Т. Э. ОДНКНР.</w:t>
            </w:r>
          </w:p>
          <w:p>
            <w:pPr>
              <w:pStyle w:val="Normal"/>
              <w:rPr>
                <w:i w:val="false"/>
                <w:i w:val="false"/>
                <w:color w:val="242424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i w:val="false"/>
                <w:sz w:val="24"/>
                <w:szCs w:val="24"/>
              </w:rPr>
              <w:t>Учебник, 5 кл.- М.: Просвещение, 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духовно-нравственной культуры народов России: 5 класс: методические рекомендации/ Н.Ф. Виноградова. М.: Вентана-Граф, 201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ишкова В.А., Шапошникова Т.Д. «Книга для учителя». М.: Просещение, 201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по литературе 5-9 классы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оровина В.Я. </w:t>
            </w:r>
          </w:p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уравлёв В.П. Литература. Учебник 5 кл. -М.:Просвещение,  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урочные разработки  по литературе 5 класс, Коровина, М.:Просвещение, 2023</w:t>
            </w:r>
          </w:p>
        </w:tc>
      </w:tr>
      <w:tr>
        <w:trPr>
          <w:trHeight w:val="367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по математике 5-9 классы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ленкин Н.Я.,  Жохов В.И., Чесноков А.С. и др. Математика. Учебник 5 кл. -М.:Просвещение,  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ое пособие к учебнику математика 5 класс, издание 2, М.:Просвещение, 202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язык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нглийский язык в фокусе (</w:t>
            </w:r>
            <w:r>
              <w:rPr>
                <w:i w:val="false"/>
                <w:sz w:val="24"/>
                <w:szCs w:val="24"/>
                <w:lang w:val="en-US"/>
              </w:rPr>
              <w:t>Spotlight</w:t>
            </w:r>
            <w:r>
              <w:rPr>
                <w:i w:val="false"/>
                <w:sz w:val="24"/>
                <w:szCs w:val="24"/>
              </w:rPr>
              <w:t>) для 2-11 классов общеобразовательных учреждений.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улина Ю.Е., Дули Д., Подоляко О.Е. и др. Английский язык. Учебник 5 кл. -М.:Просвещение,  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Рабочая тетрадь (88 страниц), Грамматический тренажер (128 страниц), Сборник упражнение в формате ОГЭ (112 страниц), Тесты, Книга для чтения (40 страниц)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стория 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333333"/>
                <w:sz w:val="24"/>
                <w:szCs w:val="24"/>
              </w:rPr>
              <w:t>Федеральная рабочая программа по истории 5-9 классы. 2022г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гасин А.А., Годер Г.И., Свенцицкая И.С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древнего мира. Учебник, 5 кл.- 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i w:val="false"/>
                <w:color w:val="333333"/>
                <w:sz w:val="24"/>
                <w:szCs w:val="24"/>
              </w:rPr>
              <w:t>Рабочая тетрадь по истории «Древнего Востока и Греции»,  1 и 2 часть. А.А.Вигасин, М.:Просвещение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333333"/>
                <w:sz w:val="24"/>
                <w:szCs w:val="24"/>
              </w:rPr>
              <w:t>А. А. Вигасин.  Методические разработки по истории «Древнего мира». М.:Просвещение 2020.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 xml:space="preserve">География 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География. Сборник примерных рабочих программ. Предметная линия «Полярная звезда». 5-11 классы. Базовый уровень /А.И. Алексеев и др./ - М.: Просвещение, 2019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География, 5-6 классы/ Алексеев А.И., Николина В.В., Липкина Е.К. и другие, Акционерное общество «Издательство «Просвещение»,  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Бондарева М.В. География . Проверочные работы 5-6 класс: учебное пособие для общеобразовательных организаций. Просвещение, 2021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Николина В.В. География. Мой тренажер. 5-6 класс: учебное пособие для общеобразоват. организаций/Просвещение, 2019</w:t>
            </w:r>
            <w:r>
              <w:rPr>
                <w:i w:val="false"/>
                <w:color w:val="333333"/>
                <w:sz w:val="24"/>
                <w:szCs w:val="24"/>
              </w:rPr>
              <w:br/>
            </w:r>
            <w:r>
              <w:rPr>
                <w:i w:val="false"/>
                <w:color w:val="333333"/>
                <w:sz w:val="24"/>
                <w:szCs w:val="24"/>
                <w:shd w:fill="FFFFFF" w:val="clear"/>
              </w:rPr>
              <w:t>Николина В.В. Поурочные разработки 5-6 класс. Просвещение 2021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Биология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333333"/>
                <w:sz w:val="24"/>
                <w:szCs w:val="24"/>
              </w:rPr>
              <w:t>Федеральная рабочая программа по биологии 5-9 класс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ечник В.В., Суматохин С.В., Гапонюк З.Г., и др. Биология. Учебник, 5 кл.- 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ология. Примерные рабочие программы. Предметная линия учебников «Линия жизни». 5—9 классы : учебное пособие / В. В. Пасечник, С. В. Суматохин, Г. С. Калинова [и др.] — 4-е изд. — М. : Просвещение, 2022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333333"/>
                <w:sz w:val="24"/>
                <w:szCs w:val="24"/>
              </w:rPr>
              <w:t>Федеральная рабочая программа по музыке 5-8 класс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геева Г.П., Критская Е.Д.. Музыка 5 класс. Учебник. -  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ергеева Г.П. Критская Е.Д. Кашекова И.Э. Музыка 5-8 классы. Искуство 5-9 классы. Сборник рабочих программ. Предметные линии учебников Сергеевой Г.П. Критской Е.Д. М.: «Просвещение» 2023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Фонохрестоматия и аудиокассеты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основного общего образования. Изобразительное искусство. 5-7 классы. 2023 года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ряева Н.А., Островская О.В.</w:t>
            </w:r>
          </w:p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Изобразительное искусство: декоративно-прикладное искусство. У</w:t>
            </w:r>
            <w:r>
              <w:rPr>
                <w:i w:val="false"/>
                <w:sz w:val="24"/>
                <w:szCs w:val="24"/>
              </w:rPr>
              <w:t xml:space="preserve">чебник, </w:t>
            </w:r>
            <w:r>
              <w:rPr>
                <w:i w:val="false"/>
                <w:color w:val="000000"/>
                <w:sz w:val="24"/>
                <w:szCs w:val="24"/>
              </w:rPr>
              <w:t>5 кл.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оурочные разработки под редакцией Б.М. Йеменского, М.: «Просвещение» 2023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рабочая программа основного общего образования. Технология. 5-9 классы. 2023 года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озман Е.С., Кожина О.А, Хотунцев Ю.Л. и др. Технология. </w:t>
            </w:r>
            <w:r>
              <w:rPr>
                <w:i w:val="false"/>
                <w:color w:val="000000"/>
                <w:sz w:val="24"/>
                <w:szCs w:val="24"/>
              </w:rPr>
              <w:t>У</w:t>
            </w:r>
            <w:r>
              <w:rPr>
                <w:i w:val="false"/>
                <w:sz w:val="24"/>
                <w:szCs w:val="24"/>
              </w:rPr>
              <w:t xml:space="preserve">чебник, </w:t>
            </w:r>
            <w:r>
              <w:rPr>
                <w:i w:val="false"/>
                <w:color w:val="000000"/>
                <w:sz w:val="24"/>
                <w:szCs w:val="24"/>
              </w:rPr>
              <w:t>5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етодические пособия в электронном виде на сайте издательств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особие для учащихся в электронном виде на сайте издательства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сты по профессиональной ориентации школьников в электронном виде на сайте издательств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ео уроки.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едеральная  рабочая программа по физической культуре. 2023 го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веев А.П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Учебник по физической культуре. </w:t>
            </w:r>
            <w:r>
              <w:rPr>
                <w:i w:val="false"/>
                <w:color w:val="000000"/>
                <w:sz w:val="24"/>
                <w:szCs w:val="24"/>
              </w:rPr>
              <w:t>5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.:Просвещение,2023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. Методические рекомендации. 5—9 классы : учеб. пособие для общеобразоват. организаций / Матвеев А.П.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6 класс 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язык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грамма для общеобразовательных учреждений 2-11кл. Английский с удовольствием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М.: Титул, 2012 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. 6 кл. Учебник.- М.: Титул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удиоприложение к учебнику Английский с удовольствием 6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матик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Рабочая программа по  математике  6 кл. по программе Н.Я.Виленкина Н.Я., Жохова В.И.</w:t>
            </w:r>
          </w:p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ВАКО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иленкин Н.Я. Математика 6 кл. Учебник.– М.: Просвещение, 2016 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удницын Ю.П. Контрольные работы по математике 6 кл.- М.: Экзамен, 2016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Поурочные разработки по математике к учебнику Виленкина Н.Я. Математика 6 кл., М.: Просвещение, 2012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Тематическое планирование. Математика 5-6 кл.– М.: Просвещение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инаева С.С. Тесты по математике. 6 кл.- М.: Экзамен 2013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Средних веков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бочая программа. История Средних веков 6кл.  К УМК Агибаловой Е.В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7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гибалова Е.В. Донской Г.М. История Средних веков 6кл. 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 xml:space="preserve">М.: Просвещение, 2019 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гибалова Е.В., Донской Г.М. Поурочные планы к учебнику История Средних веков 6кл.- М.: Просвещение 2013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России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нилов А.А. Рабочая программа и тематическое планирование курса История России 6-9 классы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7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22"/>
                <w:szCs w:val="22"/>
              </w:rPr>
              <w:t>Арсентьев Н. М., Данилов А.А.</w:t>
            </w:r>
            <w:r>
              <w:rPr>
                <w:i w:val="false"/>
                <w:sz w:val="24"/>
                <w:szCs w:val="24"/>
              </w:rPr>
              <w:t xml:space="preserve"> История России. 6 кл. Учебник</w:t>
            </w:r>
            <w:r>
              <w:rPr>
                <w:i w:val="false"/>
                <w:iCs w:val="false"/>
                <w:sz w:val="24"/>
                <w:szCs w:val="24"/>
              </w:rPr>
              <w:t xml:space="preserve"> в 2-х ч</w:t>
            </w:r>
            <w:r>
              <w:rPr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 xml:space="preserve">М.: Просвещение, 2019 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орокина Е.Н.Поурочные разработки по истории России к УМК  Арсентьева Н.М.,6 кл.- М.:ВАКО, 2017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А.А.Данилов. История России  Сборник рассказов 6 кл</w:t>
            </w:r>
            <w:r>
              <w:rPr>
                <w:i w:val="false"/>
                <w:sz w:val="24"/>
                <w:szCs w:val="24"/>
              </w:rPr>
              <w:t>.- М.: Просвещение, 2017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абочая программа. Обществознание 6 кл. К УМК Виноградовой Н.Ф.</w:t>
            </w:r>
          </w:p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ВАКО, 2014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 Обществозна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6 кл. Учебник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вещение, 2019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а Н.Л. Виноградова Н.Ф., Поурочные разработки . 6 кл. - М.: Просвещение, 2016.Под ред. Ивановой Л.Ф Пособие для учителей. - М.:       Просвещение, 2016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ограф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 География 6 кл. К УМК Бариновой И.И. - М.:ВАКО,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ксеев А.И.. География. 5-6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М.: Просвещение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нный учебник.  Петрова Н.Н. Начальный курс географии 6 кл. ЦОР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4" w:hanging="0"/>
              <w:rPr/>
            </w:pPr>
            <w:r>
              <w:rPr>
                <w:i w:val="false"/>
                <w:sz w:val="24"/>
                <w:szCs w:val="24"/>
              </w:rPr>
              <w:t>Рабочая программа. Биология к УМК Пономарёвой И.Н.</w:t>
            </w:r>
          </w:p>
          <w:p>
            <w:pPr>
              <w:pStyle w:val="Normal"/>
              <w:shd w:fill="FFFFFF" w:val="clear"/>
              <w:spacing w:lineRule="exact" w:line="274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6 кл.- М.: Вентана – Граф, 2016 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Пономарёва И.Н., Николаев И.В., Корнилова О.А. Биология 6кл. Учебн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- М.: Вентана – Граф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особие. Растения средней полосы России. Травы и деревья.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 (Музыка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Алеев В.В. Программ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. 5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1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леев В.В. Искусство. Музык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6 кл.</w:t>
            </w:r>
            <w:r>
              <w:rPr>
                <w:i w:val="false"/>
                <w:sz w:val="24"/>
                <w:szCs w:val="24"/>
              </w:rPr>
              <w:t xml:space="preserve"> Учебник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Дрофа, 2016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риложение к учебнику Музыка 6 кл. - М.: Дрофа, 2014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 (ИЗО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ая Л.А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Изобразительное искусство. Рабочие программы 6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 w:val="false"/>
                <w:sz w:val="24"/>
                <w:szCs w:val="24"/>
              </w:rPr>
              <w:t xml:space="preserve">Неменская Л.А. / Под ред. Неменского Б.М. </w:t>
            </w:r>
            <w:r>
              <w:rPr>
                <w:i w:val="false"/>
                <w:color w:val="000000"/>
                <w:sz w:val="24"/>
                <w:szCs w:val="24"/>
              </w:rPr>
              <w:t>Изобразительное искусство</w:t>
            </w:r>
            <w:r>
              <w:rPr>
                <w:i w:val="false"/>
                <w:sz w:val="24"/>
                <w:szCs w:val="24"/>
              </w:rPr>
              <w:t xml:space="preserve">. Искусство в жизни человека </w:t>
            </w:r>
          </w:p>
          <w:p>
            <w:pPr>
              <w:pStyle w:val="Normal"/>
              <w:shd w:fill="FFFFFF" w:val="clear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 кл. Учебни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 w:val="false"/>
                <w:sz w:val="24"/>
                <w:szCs w:val="24"/>
              </w:rPr>
              <w:t>.– М.: Просвещение, 2016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роки изобразительного искусства. Поурочные разработки 6кл. -  М.: Просвещение, 2016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 Технология 6 кл. К УМК Синицы Н.В., Симоненко В.Д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ВАКО,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иница Н.В, Самородский П.С., Симоненко В.Д. Технология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 кл. Учебник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М.: Вентана – Граф, 2016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Электронное пособие  с тестовыми заданиями. Машиноведение.- ООО Экзамен - Медиа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лодина Е.Д..Технология. Предметные недели в школе. 5-11кл. - Волгоград: Учитель,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зова Л.Н.Технология 5-11 кл. Проектная деятельность учащихся. – Волгоград, 2008</w:t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изическая культура. К УМК Матвеева А.П., 6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ВАКО, 2016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Матвеев А.П.Физическая культура.6-7  кл. Учебник. 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М.: Просвещение, 2016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иселев П.А. Справочник учителя физической культуры. – Волгоград: Учитель, 2011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rPr/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ие рекомендации. 5 -7 кл.- М.: Просвещение, 2014</w:t>
              <w:tab/>
            </w:r>
          </w:p>
        </w:tc>
      </w:tr>
      <w:tr>
        <w:trPr>
          <w:trHeight w:val="48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религиозных культур народов России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Виноградова Н. Ф.</w:t>
            </w:r>
            <w:r>
              <w:rPr>
                <w:i w:val="false"/>
                <w:sz w:val="24"/>
                <w:szCs w:val="24"/>
              </w:rPr>
              <w:t xml:space="preserve"> Основы духовно-нравственной  культуры народов России. 6 кл. Учебник.- М.: Просвещение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ое слово</w:t>
            </w:r>
          </w:p>
        </w:tc>
      </w:tr>
      <w:tr>
        <w:trPr>
          <w:trHeight w:val="650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7 класс </w:t>
            </w:r>
          </w:p>
        </w:tc>
      </w:tr>
      <w:tr>
        <w:trPr>
          <w:trHeight w:val="201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pacing w:val="-1"/>
                <w:sz w:val="24"/>
                <w:szCs w:val="24"/>
              </w:rPr>
              <w:t xml:space="preserve">Программа курса Русский язык. 5-9 кл. Киберева Л.В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</w:rPr>
              <w:t xml:space="preserve">М.: </w:t>
            </w:r>
            <w:r>
              <w:rPr>
                <w:i w:val="false"/>
                <w:spacing w:val="-1"/>
                <w:sz w:val="24"/>
                <w:szCs w:val="24"/>
              </w:rPr>
              <w:t>2015 (Инновационная школа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pacing w:val="-1"/>
                <w:sz w:val="24"/>
                <w:szCs w:val="24"/>
              </w:rPr>
              <w:t>Быстрова Е.А.,КибиреваЛ.В. и др.</w:t>
            </w:r>
            <w:r>
              <w:rPr>
                <w:i w:val="false"/>
                <w:sz w:val="24"/>
                <w:szCs w:val="24"/>
              </w:rPr>
              <w:t>Русский язык.7 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Русское слово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Тематическое  и поурочное планирование к учебнику</w:t>
            </w:r>
          </w:p>
          <w:p>
            <w:pPr>
              <w:pStyle w:val="Normal"/>
              <w:rPr/>
            </w:pPr>
            <w:r>
              <w:rPr>
                <w:i w:val="false"/>
                <w:spacing w:val="-1"/>
                <w:sz w:val="24"/>
                <w:szCs w:val="24"/>
              </w:rPr>
              <w:t>Русский язык 6кл.под ред. Быстровой Е.А.</w:t>
            </w:r>
            <w:r>
              <w:rPr>
                <w:i w:val="false"/>
                <w:sz w:val="24"/>
                <w:szCs w:val="24"/>
              </w:rPr>
              <w:t xml:space="preserve"> – М.: Русское слово, </w:t>
            </w:r>
            <w:r>
              <w:rPr>
                <w:i w:val="false"/>
                <w:spacing w:val="-1"/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Ресурсы Интернета русское слово.рф.-сайт издательства Русское слов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ськова И.А. Русский язык Тематические тесты 7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8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усский родной язык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Александрова О. М. Русский родной язык.  Учебное пособие.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 кл.</w:t>
            </w:r>
            <w:r>
              <w:rPr>
                <w:i w:val="false"/>
                <w:sz w:val="24"/>
                <w:szCs w:val="24"/>
              </w:rPr>
              <w:t>- М.: Просвещение, 2021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оровина В.Я. Рабочая программа Литература. 5-11 кл.– М.: Просвещение, 2017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овина В.Я. Литература 7 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. Макарова Л.П. Развернутое тематическое планирование  по программе под ред. Коровиной В.Я. Литература. 5-9 кл. - Волгоград: Учитель, 2010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Английский  язык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грамма для общеобразовательных учреждений 2-11кл. Английский с удовольствием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М.: Титул, 2012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. 7 кл. Учебник.- М.: Титул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удиоприложение к учебнику Английский с удовольствием 7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цкий язык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верин М.М., Джин Ф., Рорман Л. и д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Немецкий язык. Второй иностранный.7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.- М.: Просвещение, 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Алгеб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ычев Ю.Н Программа по алгебре 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ычев Ю.Н. и др. Алгебра.7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вавич Л.И. Дидактические материалы  по алгебре к учебнику 7 класса.  – Экзамен, 2014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.И.Жохов. Уроки алгебры 7 кл. Книга для учителя к учебнику Ю.Н.Макарычева. – М.: Просвещение, 2013</w:t>
            </w:r>
          </w:p>
        </w:tc>
      </w:tr>
      <w:tr>
        <w:trPr>
          <w:trHeight w:val="2033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Геометр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танасян Л.С.Программа по геометрии 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5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танасян Л.С.</w:t>
            </w:r>
            <w:r>
              <w:rPr>
                <w:i w:val="false"/>
                <w:spacing w:val="-1"/>
                <w:sz w:val="24"/>
                <w:szCs w:val="24"/>
              </w:rPr>
              <w:t xml:space="preserve"> Геометр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7-9 кл. Учебник.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5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ршова А.П. Геометрия. Сборник заданий для тематического  и  итогового контроля знаний.– М.: ИЛЕКСА,2015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матические тесты к учебнику Л.С.Атанасяна 7-9 кл., – 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сты по геометрии для текущего и обобщающего контроля к учебнику 7 класса, – М.: Просвещение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льникова Н.Б.Контрольные работы по геометрии к учебнику Л.С.Атанасяна Геометрия.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Экзамен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Мельникова Н.Б.Геометрия. Экспресс-диагностика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Экзамен, 2016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формати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, Босова А.Ю.,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мерная рабочая программа 7-9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БИНОМ,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аборатория знаний, 2016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форматика 7 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БИНОМ, 201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 Уроки информатики в 5-7кл. Методическое пособие. - М.: БИНОМ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 Преподавание информатики в 5-7 кл. - М.: БИНОМ, 2009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овая  истор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довская А.Я Программы общеобразовательных учреждений. Новая история 7-8 классы. - М.: Просвещение, 2008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Юдовская А.Я. Всеобщая история. История   Нового времени 7 кл. Учебник.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.: Просвещение, 201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довская А.Я. Всеобщая история. История   Нового времени. Поурочные разработки. 7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нилов А.А. Рабочая программа и тематическое планирование курса История России 6-9 классы.- М.: Просвещение, 2017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>Арсентьев Н. М., Данилов А.А.</w:t>
            </w:r>
            <w:r>
              <w:rPr>
                <w:i w:val="false"/>
                <w:sz w:val="24"/>
                <w:szCs w:val="24"/>
              </w:rPr>
              <w:t xml:space="preserve"> История России. 7 кл. Учебник</w:t>
            </w:r>
            <w:r>
              <w:rPr>
                <w:i w:val="false"/>
                <w:iCs w:val="false"/>
                <w:sz w:val="24"/>
                <w:szCs w:val="24"/>
              </w:rPr>
              <w:t xml:space="preserve"> в 2-х ч</w:t>
            </w:r>
            <w:r>
              <w:rPr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 xml:space="preserve">М.: Просвещение, 2017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рокина Е.Н.Поурочные разработки по истории России к УМК  Арсентьева Н.М.,7 кл.  -  М.:ВАКО, 2017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ществознан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 Обществознание 7 кл. К УМК Виноградовой Н.Ф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ВАКО, 2014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Н. Обществозна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7 кл. Учебник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вещение, 2019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а Н.Л. Виноградова Н.Ф., Поурочные разработки 7кл. - М.: Просвещение, 2016.Под ред. Ивановой Л.Ф Пособие для учителей. - М.:       Просвещение, 2016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Географ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ягин А.А., Душина И.В. География. 6-9кл. – М.:  Дрофа,2017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ксеев А.И.. География. 7кл.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М.: Просвещение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ый учебник. 7кл. География. Наш  дом – Земля.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Биолог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 Биология к УМК 7 кл.- М.:ВАКО, 2020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онстантинов В.М., Бабенко В.Г., Кучменко В.С.</w:t>
            </w:r>
            <w:r>
              <w:rPr>
                <w:i w:val="false"/>
                <w:spacing w:val="-1"/>
                <w:sz w:val="24"/>
                <w:szCs w:val="24"/>
              </w:rPr>
              <w:t xml:space="preserve"> Биология.</w:t>
            </w:r>
            <w:r>
              <w:rPr>
                <w:i w:val="false"/>
                <w:sz w:val="24"/>
                <w:szCs w:val="24"/>
              </w:rPr>
              <w:t>7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онстантинов В.М. Поурочные разработки.7 кл.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М: Вентана-Граф, 2017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именов А.В.Дидактические материалы к разделу Животные. Биология 7-8 кл.- М:НЦЭРАС,2006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Генденштейн Л.Э.</w:t>
            </w:r>
            <w:r>
              <w:rPr>
                <w:i w:val="false"/>
                <w:sz w:val="24"/>
                <w:szCs w:val="24"/>
              </w:rPr>
              <w:t xml:space="preserve"> Физика.  Программа основного общего образования.7-9 классы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Генденштейн Л.Э.</w:t>
            </w:r>
            <w:r>
              <w:rPr>
                <w:i w:val="false"/>
                <w:sz w:val="24"/>
                <w:szCs w:val="24"/>
              </w:rPr>
              <w:t xml:space="preserve"> Физика 7 кл. Учебник. - М.: Мнемозина, 2014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борник задач по физике 7-9 кл. Составитель Лукашик В.И.- М.: Просвещение, 200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 (музык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леев В.В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. 5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ев В.В.Музыка.7 кл. Учебник. – М.: Дрофа,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нное приложение к учебнику Музыка 7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Дрофа, 2013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 (ИЗО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нская Л.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бразительное искусство. Рабочие программы 6кл. – М.: Просвещение, 2017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итерских А.С.,Гуров Г.Е./ под ред. Неменского Б.Н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образительное искусство. Дизайн и архитектура в жизни человека. 7 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мпьютерные пособия. Таблицы для уроков рисовани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ШЕДЕВРЫ русской живописи. ЭРМИТАЖ. Искусство Западной Европы. Художественная энциклопедия зарубежного классического искусств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нное пособие по программе Неменского Б.М. Изобразительное искусство и художественный труд.1-9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роки изобразительного искусства. Поурочные разработки 7кл. -  М.: Просвещение, 2016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иница Н.В.,Самородский П.С Технология 5-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М.: Вентана-Граф, 2017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а Н.В.,Самородский П.С.Симоненко В.Д. Технология 7 кл. Учебник. - М: Вентана-Граф, 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лодина Е.Д..Технология. Предметные недели в школе. 5-11кл. - Волгоград: Учитель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особие  с тестовыми заданиями. Рукоделие.- ООО Экзамен - Медиа,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зова Л.Н.Технология 5-11 кл. Проектная деятельность учащихся. – Волгоград, 2008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.1-11кл. Комплексная программа физического воспитания учащихся. – Волгоград: Учитель, 201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6-7 кл. Учебник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иселев П.А. Справочник учителя физической культуры. – Волгоград: Учитель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ие рекомендации. 5 -7 кл.- М.: Просвещение, 2014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духовно-нравственной  культуры народов Росс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озлов М.В., Кравчук В.В. Основы духовно-нравственной  культуры народов России. 7 кл. Учебник.- М.: Просвещение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 класс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бочая программа. Русский язык. 8 кл. к УМК Бархударова С.Е.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рхударов С.Г., Крючков С.Е.Русский язык.8 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ригорьева М.В. Русский анализ текста Практикум 8 кл. - М.: Экзамен, 201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ый учебник  Репетитор, 2010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усский родной язы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Александрова О. М. Русский родной язык.  Учебное пособие.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 кл.</w:t>
            </w:r>
            <w:r>
              <w:rPr>
                <w:i w:val="false"/>
                <w:sz w:val="24"/>
                <w:szCs w:val="24"/>
              </w:rPr>
              <w:t>- М.: Просвещение, 2022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а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бочая программа. Литература. К УМК Коровиной В.Я. и д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 кл.– М.:ВАКО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овина В.Я.Журавлёв В. Литература 8 кл. Учебник в 2-х ч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22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смолов А.Г. Формирование универсальных учебных действий в основной школе: от действия к мысли Система заданий. -М.: Просвещение, 201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. Макарова Л.П. Развернутое тематическое планирование  по программе под ред. Коровиной В.Я. Литература. 5-9 кл. - Волгоград: Учитель, 2010.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Английский  язы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грамма для общеобразовательных учреждений 2-11кл. Английский с удовольствием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М.: Титул, 2012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глийский с удовольствием. 8 кл. Учебник.- М.: Титул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удиоприложение к учебнику Английский с удовольствием 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мецкий язы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верин М.М., Джин Ф., Рорман Л. и д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Немецкий язык. Второй иностранный.8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.- М.: Просвещение,  2022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геб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ычев Ю.Н Программа по алгебре 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ычев Ю.Н..Алгебра.8кл. Учебник. – М.: Просвещение, 2018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усева И.Л.Тестовые материалы для оценки качества обучения. Алгебра 8 кл. – М.: Интеллект-Центр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ровая Е.А. Алгебра. Формирование самооценки учебной деятельности 8 кл.- Волгоград: Учитель, 2015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Геометрия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танасян Л.С.Программа по геометрии 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танасян  Л.С.</w:t>
            </w:r>
            <w:r>
              <w:rPr>
                <w:i w:val="false"/>
                <w:spacing w:val="-1"/>
                <w:sz w:val="24"/>
                <w:szCs w:val="24"/>
              </w:rPr>
              <w:t xml:space="preserve"> Геометр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-9 кл. Учебн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: Просвещение, 2015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урочные планы по геометрии для учебника 8 класса Л.С.Атанасяна, - М.: Просвещение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льникова Н.Б.Контрольные работы по геометрии к учебнику Л.С. Атанасяна Геометрия.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Экзамен, 2014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форматика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, Босова А.Ю.,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мерная рабочая программа 7-9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БИНОМ,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аборатория знаний, 20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Босова Л.Л. Информатика и ИКТ. Базовый курс: учебник для 8 кл. – М.:БИНОМ, 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макин И.Г. Информатика и информационно-коммуникативные технологии. ЦО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овая история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довская А.Я Программы общеобразовательных учреждений. Новая история 7-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довская А.Я. Всеобщая история. История Нового времени. 1800-1900. 8 кл. Учебник.  – М.: Просвещение 2019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довская А.Я. Всеобщая история. История   Нового времени. Поурочные разработки. 7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4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лексашкина Л.Н.Всеобщая история Х</w:t>
            </w:r>
            <w:r>
              <w:rPr>
                <w:i w:val="false"/>
                <w:sz w:val="24"/>
                <w:szCs w:val="24"/>
                <w:lang w:val="en-US"/>
              </w:rPr>
              <w:t>I</w:t>
            </w:r>
            <w:r>
              <w:rPr>
                <w:i w:val="false"/>
                <w:sz w:val="24"/>
                <w:szCs w:val="24"/>
              </w:rPr>
              <w:t>Х век. Типовые тестовые задания. 8 кл.  – М.: Экзамен, 2015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нилов А.А. Программы общеобразовательных учреждений. История России 6-9 кл.  - М.: Просвещение, 20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>Арсентьев Н. М., Данилов А.А.</w:t>
            </w:r>
            <w:r>
              <w:rPr>
                <w:i w:val="false"/>
                <w:sz w:val="24"/>
                <w:szCs w:val="24"/>
              </w:rPr>
              <w:t xml:space="preserve"> История России. 8 кл. Учебник</w:t>
            </w:r>
            <w:r>
              <w:rPr>
                <w:i w:val="false"/>
                <w:iCs w:val="false"/>
                <w:sz w:val="24"/>
                <w:szCs w:val="24"/>
              </w:rPr>
              <w:t xml:space="preserve"> в 2-х ч</w:t>
            </w:r>
            <w:r>
              <w:rPr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 xml:space="preserve">М.: Просвещение, 2018 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рокина Е.Н.Поурочные разработки по истории России к УМК  Арсентьева Н.М.,8 кл.  -  М.:ВАКО, 2017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ществознание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голюбов Л.Н. Программа курса для 8-9 кл. общеобразовательных учреждений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Русское слово, 20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голюбов Л.Н.Городецкая Н.И., Обществознание  8 кл. Учебник. – М.: Просвещение, 2019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пин А.В. Проверочные работы. Обществознание  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Саратов: Лицей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ернышева О.А.ОГЭ Обществознание 8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матическая тренировочная тетрадь,  - Ростов - на – Дону, ЛЕГИОН, 2017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ограф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ягин А.А.Душина И.В.География. 6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Вентана-Граф,20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ксеев А.И.. Географи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8 кл.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М.: Просвещение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матический контроль по географии «Природа России» 8 класс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Поурочные планы к учебнику. Бариновой И.И География России.  Природа 8кл. М.: Учитель 2016 </w:t>
            </w:r>
          </w:p>
        </w:tc>
      </w:tr>
      <w:tr>
        <w:trPr>
          <w:trHeight w:val="481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граммы для общеобразовательных учреждений. Биология 6-11 кл. –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Драгомилов А.Г., Маш Р.Д.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 кл. Учебник.- М.: Вентана - Граф, 2021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матическое планирование к учебнику Биология. Человек.8кл. – М.: Дрофа, 200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рабанов С.В. Электронное пособие. Анатомия. Физиология. Гигиена. И.Н.Т., 2014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Химия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абриелян О.С.Рабочие программы по химии 8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 Дрофа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абриелян О.С., Остроумов И.Г., Сладков С.А. Химия 8 кл. Учебник. -  М.:Просвещение, 2022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абриелян О.С., Якушкова А.В.Химия, тетрадь для лабораторных опытов и практических работ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 </w:t>
            </w:r>
            <w:r>
              <w:rPr>
                <w:i w:val="false"/>
                <w:sz w:val="24"/>
                <w:szCs w:val="24"/>
              </w:rPr>
              <w:t xml:space="preserve">М.: Дрофа, 2014    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абриелян О.С., Воскобойникова Н.П. Химия в тестах, задачах, упражнениях.8-9 кл. - М.: Дрофа, 201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абриелян О.С. Контрольные и проверочные работы к учебнику Габриеляна О.С. Химия. 8кл. -  М.: Дрофа,2014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ка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нденштейн Л.Э.Физика.  Программа основного общего образования 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нденштейн Л.Э.Физика.8 кл. Учебник. - М.: Мнемозина, 2014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борник задач по физике 7-9 кл. Составитель В.И.Лукашик.-М.: Просвещение, 2003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кусство (музыка)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ев В.В. Программ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узыка. 5-9 кл.</w:t>
            </w:r>
          </w:p>
          <w:p>
            <w:pPr>
              <w:pStyle w:val="Normal"/>
              <w:shd w:fill="FFFFFF" w:val="clear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уменко Т.И., Алеев В.В. Музыка 8 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Дрофа,2017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нное приложение к учебнику Музыка 8 кл.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Дрофа, 2014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д. ред. Сасовой И.А. Технология 5-8 кл. - М.: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ентана - Граф, 2018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асова И.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ология 8 кл. Учебник.- М.: Вентана - Граф, 2018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орозова Л.Н.Технология 5-11 кл. Проектная деятельность учащихся. – Волгоград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лодина Е.Д..Технология. Предметные недели в школе. 5-11кл. - Волгоград: Учитель, 2008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.1-11кл. Комплексная программа физического воспитания учащихс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Волгоград: Учитель, 20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8-9 кл. Учебник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9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иселев П.А.Справочник учителя физической культуры. – Волгоград: Учитель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ческие рекомендации. 5 -7 кл.- М.: Просвещение, 2014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Ж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рнов А.Т. Программы общеобразовательных учреждений Основы безопасности жизнедеятельности. 1-11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</w:t>
            </w:r>
            <w:r>
              <w:rPr>
                <w:i w:val="false"/>
                <w:sz w:val="24"/>
                <w:szCs w:val="24"/>
              </w:rPr>
              <w:t>М.: Просвещение, 201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рнов А.Т, Хренников Б.О. Основы безопасности жизнедеятельности 8кл. Учебник.  – М.: Просвещение, 201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рнов А.Т. Основы безопасности жизнедеятельности. Поурочные разработки. 5-9 кл. – М.: Просвещение, 2008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ловьёв С.С.Основы безопасности жизнедеятельности. Тесты. 5-11 кл.    Дрофа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Электронное видео-пособие «Сам себе МЧС». – Рязань: Премьер-УчФильм, 2011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особие «Эвакуация школы при пожаре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Рязань: Премьер-УчФильм, 2011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новы духовно-нравственной  культуры народов Росси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озлов М.В., Кравчук В.В. Основы духовно-нравственной  культуры народов России. 8 кл. Учебник.- М.: Просвещение, 202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9 класс 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сский язы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. Трунцева Т.Н. Рабочая программа по русскому языку. 9 кл. - М.: ВАКО, 201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Бархударов С.Г., Крючков С.Е. Русский язык 9 кл. Учебник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 xml:space="preserve">М.: Просвещение, 2019 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ростенцова Л.А. Обучение русскому языку в 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Просвещение, 200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гданова Г.А.Уроки русского языка в 9кл. Книга для учителя. - М.: Просвещение, 2006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овина В.Я. Рабочая программа Литература. 5-11 кл.– М.: Просвещение, 2018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овина В.Я. Литература. 9кл. Учебник в 2-х ч.– М.: Просвещение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. Макарова Л.П. Развернутое тематическое планирование  по программе под ред. Коровиной В.Я. Литература. 5-9 кл. - Волгоград: Учитель, 2010 Демиденко Е.Л. Контрольные и проверочные работы по литературе. 5-9 кл.–М.: Дрофа, 2013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Английски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зык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грамма для общеобразовательных учреждений 2-11кл. Английский с удовольствием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М.: Титул, 2012 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Биболетова М.З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нглийский с удовольствием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 кл. Учебник.- М.: Титул, 2016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удиоприложение к учебнику Английский с удовольствием 8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геб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ычев Ю.Н Программа по алгебре 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арычев Ю.Н. Алгебра 9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.–, 2018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охов В.И. Уроки алгебры 9 класс книга для учителя к учебнику Ю.Н.Макарычева, 200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Дидактические материалы  по алгебре к учебнику 9 класса. - М.: Просвещение, 2008 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ометр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танасян Л.С. Программа по геометрии 9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 Просвещение, 2015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Атанасян  Л.С. Геометрия 7-9 кл. Учебник.- М.: Просвещение, 2015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матическое планирование по геометрии 7-11 классы к учебнику Атанасяна Л.С., 201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урочные планы по геометрии для учебника 9 кл. Л.С.Атанасяна.  – М.: Просвещение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борник тестовых заданий к учебнику Л.С.Атанасяна 9 кл.- М.: Просвещение, 200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льникова Н.Б.Контрольные работы по геометрии к учебнику Л.С.Атанасяна Геометрия.7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Экзамен, 2014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форматик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, Босова А.Ю.,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мерная рабочая программа 7-9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БИНОМ,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аборатория знаний, 2016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сова Л.Л. Информатика и ИКТ. Базовый курс: учебник для 9 кл. – М.:БИНОМ, 2017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макин И.Г. Информатика и информационно-коммуникативные технологии. ЦОР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овая истор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Сороко-Цюпа О.С. Программы общеобразовательных учреждений. Новейшая история зарубежных стран </w:t>
            </w:r>
            <w:r>
              <w:rPr>
                <w:i w:val="false"/>
                <w:sz w:val="24"/>
                <w:szCs w:val="24"/>
                <w:lang w:val="en-US"/>
              </w:rPr>
              <w:t>XX</w:t>
            </w:r>
            <w:r>
              <w:rPr>
                <w:i w:val="false"/>
                <w:sz w:val="24"/>
                <w:szCs w:val="24"/>
              </w:rPr>
              <w:t xml:space="preserve"> – начале </w:t>
            </w:r>
            <w:r>
              <w:rPr>
                <w:i w:val="false"/>
                <w:sz w:val="24"/>
                <w:szCs w:val="24"/>
                <w:lang w:val="en-US"/>
              </w:rPr>
              <w:t>XX</w:t>
            </w:r>
            <w:r>
              <w:rPr>
                <w:i w:val="false"/>
                <w:sz w:val="24"/>
                <w:szCs w:val="24"/>
              </w:rPr>
              <w:t xml:space="preserve">I в., 9кл.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–</w:t>
            </w:r>
            <w:r>
              <w:rPr>
                <w:i w:val="false"/>
                <w:sz w:val="24"/>
                <w:szCs w:val="24"/>
              </w:rPr>
              <w:t>М.: Просвещение, 2013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роко-Цюпа О.С. Всеобщая история. Новейшая история  9 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ловьева К.А.Универсальные поурочные разработки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По новейшей истории зарубежных стран. 9 кл.</w:t>
            </w:r>
            <w:r>
              <w:rPr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i w:val="false"/>
                <w:iCs w:val="false"/>
                <w:sz w:val="24"/>
                <w:szCs w:val="24"/>
              </w:rPr>
              <w:t>-  М.:ВАКО, 2011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рия России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ы общеобразовательных учреждений. История России 6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Просвещение, 2008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История России  в </w:t>
            </w:r>
            <w:r>
              <w:rPr>
                <w:i w:val="false"/>
                <w:sz w:val="24"/>
                <w:szCs w:val="24"/>
                <w:lang w:val="en-US"/>
              </w:rPr>
              <w:t>XX</w:t>
            </w:r>
            <w:r>
              <w:rPr>
                <w:i w:val="false"/>
                <w:sz w:val="24"/>
                <w:szCs w:val="24"/>
              </w:rPr>
              <w:t xml:space="preserve"> – начале </w:t>
            </w:r>
            <w:r>
              <w:rPr>
                <w:i w:val="false"/>
                <w:sz w:val="24"/>
                <w:szCs w:val="24"/>
                <w:lang w:val="en-US"/>
              </w:rPr>
              <w:t>XX</w:t>
            </w:r>
            <w:r>
              <w:rPr>
                <w:i w:val="false"/>
                <w:sz w:val="24"/>
                <w:szCs w:val="24"/>
              </w:rPr>
              <w:t>I века  9 кл. 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Просвещение, 201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Морозов А.Ю. Картографический практикум по истории России Х</w:t>
            </w:r>
            <w:r>
              <w:rPr>
                <w:i w:val="false"/>
                <w:sz w:val="24"/>
                <w:szCs w:val="24"/>
                <w:lang w:val="en-US"/>
              </w:rPr>
              <w:t>I</w:t>
            </w:r>
            <w:r>
              <w:rPr>
                <w:i w:val="false"/>
                <w:sz w:val="24"/>
                <w:szCs w:val="24"/>
              </w:rPr>
              <w:t>Х начало ХХ в. 9-11 кл.  – М.: Русское слово, 201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ществознани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а курса для 8-9 кл. общеобразовательных учреждений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: Русское слово, 2007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голюбов Л.Н.Городецкая Н.И., Обществознание  9 кл. Учебник. – М.: Просвещение, 2019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оурочные планы к учебнику Обществознание 9 к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М.: Учитель, 200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Тесты по обществознанию 8 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М: Русское слово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дачник по обществознанию 8 – 9 класс. – М.: Русское слово, 200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Чернышева О.А.ОГЭ Обществознание 8-9 кл.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ограф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ушина И.В., Летягин А.А. География. 6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М.:Вентана-Граф,2007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ксеев А.И.. География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8 кл.Учебни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М.: Просвещение, 202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иротин В.И. Тетрадь для оценки качества знаний  по географии 9 кл. - М.: Вентана-Граф, 2013 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иолог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граммы для общеобразовательных учреждений. Биология 6-11 кл. 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номарёва И.Н., Корнилова О.А., Чернова Н.М. / Под ред. Пономарёвой И.Н. 9кл. Учебник.- М.: Вентана - Граф, 2021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Тематическое планирование к учебнику Биология. Общие закономерности. 9кл.-М.:Дрофа, 2007 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Хими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абриелян О.С.Рабочие программы по химии 8-9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 </w:t>
            </w:r>
            <w:r>
              <w:rPr>
                <w:i w:val="false"/>
                <w:sz w:val="24"/>
                <w:szCs w:val="24"/>
              </w:rPr>
              <w:t>М. Дрофа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абриелян О.С., Остроумов И.Г., Сладков С.А. Химия 9кл. Учебник. -  М.:Просвещение, 2022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абриелян О.С.Воскобойникова Н.П. Химия в тестах, задачах, упражнениях 8-9 кл. – М.: Дрофа, 2017 </w:t>
            </w:r>
          </w:p>
        </w:tc>
      </w:tr>
      <w:tr>
        <w:trPr>
          <w:trHeight w:val="1138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к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Генденштейн Л.Э. Программа основного общего образования.7-9 кл.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нденштейн Л.Э.Физика.9 кл. Учебник. - М.: Мнемозина, 2014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борник задач по физике 7-9 кл. Составитель Лукашик В.И. –М.: Просвещение, 2003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.1-11кл. Комплексная программа физического воспитания учащихся. – Волгоград: Учитель, 2011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ях В.И. Физическая культу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8-9 кл. Учебник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М.: Просвещение, 2019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иселев П.А. Справочник учителя физической культуры. – Волгоград: Учитель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йбородова Л.В.Методика обучения физической культуре 1-11 кл. - М.: Просвещение, 200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Ж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рнов А.Т. Программы общеобразовательных учреждений Основы безопасности жизнедеятельности. 1-11 к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–</w:t>
            </w:r>
            <w:r>
              <w:rPr>
                <w:i w:val="false"/>
                <w:sz w:val="24"/>
                <w:szCs w:val="24"/>
              </w:rPr>
              <w:t>М.: Просвещение, 2017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рнов А.Т. Хренников Б.О. Основы безопасности жизнедеятельности  9 кл. Учебник. – М.: Просвещение, 2018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мирнов А.Т. Основы безопасности жизнедеятельности. Поурочные разработки. 5-9 кл. – М.: Просвещение, 2008</w:t>
            </w:r>
          </w:p>
          <w:p>
            <w:pPr>
              <w:pStyle w:val="Normal"/>
              <w:tabs>
                <w:tab w:val="clear" w:pos="708"/>
                <w:tab w:val="left" w:pos="4034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видео-пособие «Сам себе МЧС». – Рязань: Премьер-УчФильм, 201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нное пособие «Эвакуация школы при пожаре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– </w:t>
            </w:r>
            <w:r>
              <w:rPr>
                <w:i w:val="false"/>
                <w:sz w:val="24"/>
                <w:szCs w:val="24"/>
              </w:rPr>
              <w:t>Рязань: Премьер-УчФильм, 2011</w:t>
            </w:r>
          </w:p>
        </w:tc>
      </w:tr>
      <w:tr>
        <w:trPr>
          <w:trHeight w:val="510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усский родной язык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Александрова О. М. Русский родной язык.  Учебное пособие.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 кл.</w:t>
            </w:r>
            <w:r>
              <w:rPr>
                <w:i w:val="false"/>
                <w:sz w:val="24"/>
                <w:szCs w:val="24"/>
              </w:rPr>
              <w:t>- М.: Просвещение, 2022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i w:val="false"/>
          <w:sz w:val="24"/>
          <w:szCs w:val="24"/>
        </w:rPr>
        <w:t xml:space="preserve">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41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373316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93.9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pacing w:val="-2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с отступом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i w:val="false"/>
      <w:iCs w:val="false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hanging="1134"/>
    </w:pPr>
    <w:rPr>
      <w:rFonts w:ascii="Arial" w:hAnsi="Arial" w:cs="Arial"/>
      <w:i w:val="false"/>
      <w:iCs w:val="false"/>
      <w:sz w:val="24"/>
    </w:rPr>
  </w:style>
  <w:style w:type="paragraph" w:styleId="TextBodyIndent">
    <w:name w:val="Body Text Indent"/>
    <w:basedOn w:val="Normal"/>
    <w:pPr>
      <w:ind w:firstLine="540"/>
    </w:pPr>
    <w:rPr>
      <w:rFonts w:eastAsia="Calibri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41:00Z</dcterms:created>
  <dc:creator>user</dc:creator>
  <dc:description/>
  <cp:keywords/>
  <dc:language>en-US</dc:language>
  <cp:lastModifiedBy>user</cp:lastModifiedBy>
  <cp:lastPrinted>2023-09-12T10:23:00Z</cp:lastPrinted>
  <dcterms:modified xsi:type="dcterms:W3CDTF">2023-09-15T05:21:00Z</dcterms:modified>
  <cp:revision>210</cp:revision>
  <dc:subject/>
  <dc:title/>
</cp:coreProperties>
</file>